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2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ب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افؤ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1"/>
        <w:gridCol w:w="153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40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ج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س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ريف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يا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)={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tl w:val="true"/>
              </w:rPr>
              <w:t>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}={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{0}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وتمثي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1.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1.2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¼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½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¾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/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7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سي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 xml:space="preserve">. ( </w:t>
            </w:r>
            <w:r>
              <w:rPr>
                <w:rFonts w:cs="Simplified Arabic"/>
              </w:rPr>
              <w:t>12/1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/6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1/3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120/360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9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افئ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فئ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نتا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كاف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ا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افئ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افئ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8/1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3/1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5/6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)  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8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،السادس،الساب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08:00Z</dcterms:created>
  <dc:creator>randa</dc:creator>
  <dc:description/>
  <cp:keywords/>
  <dc:language>en-US</dc:language>
  <cp:lastModifiedBy>لا تنس ذكر الله</cp:lastModifiedBy>
  <cp:lastPrinted>2006-08-05T11:19:00Z</cp:lastPrinted>
  <dcterms:modified xsi:type="dcterms:W3CDTF">2006-11-10T13:19:00Z</dcterms:modified>
  <cp:revision>8</cp:revision>
  <dc:subject/>
  <dc:title>الوسائل التعليمية:  السبورة، كباشير ملونة، لوحة مربعات، الكتاب المدرسي، الكمبيوتر</dc:title>
</cp:coreProperties>
</file>